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42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29» декабря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 «Центральная городская больница им. М.В. Гольца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465-86-43, факс 8 (496) 56-4-45-43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azarinova@fryazino</w:t>
        </w:r>
      </w:hyperlink>
      <w:r>
        <w:rPr>
          <w:sz w:val="22"/>
          <w:szCs w:val="22"/>
          <w:lang w:val="en-US"/>
        </w:rPr>
        <w:t>.net.</w:t>
      </w:r>
    </w:p>
    <w:p>
      <w:pPr>
        <w:pStyle w:val="H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 </w:t>
      </w:r>
      <w:r>
        <w:rPr>
          <w:sz w:val="22"/>
          <w:szCs w:val="28"/>
        </w:rPr>
        <w:t>Поставка нефтепродуктов для МУЗ «ЦГБ им. М.В. Гольца» г.Фрязино</w:t>
      </w:r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сно технической части документации об аукционе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 автозаправка поставщика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425500,00 руб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29 декабря 2010 г. с 9.00 до 18.00 (по Московскому времени) ежедневно кроме выходных по 20 января 2011 г., до 17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20 января 2011 г., 17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7:00 (по Московскому времени) 24 января 2011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ул. Московская, д.7, главный корпус, первый этаж, конференц-зал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rinova@fryazino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12-27T06:38:00Z</dcterms:modified>
  <cp:revision>50</cp:revision>
  <dc:subject/>
  <dc:title>Извещение о проведении открытого конкурса</dc:title>
</cp:coreProperties>
</file>